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2022 года № 297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 на территории Нов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, на которые запрещено возвращать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х без владельцев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учреждений социальной сфе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объектов здравоохран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образовательных учреждений (школы, детские сад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е площадк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территории (сады, парки, сквер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я розничного рын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яющий обязанно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ы Новодеревянковского сель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ения Каневского района                                                         А.М. Афонч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2:00Z</dcterms:created>
  <dc:creator>Бородина М.В.</dc:creator>
  <dc:description/>
  <cp:keywords/>
  <dc:language>en-US</dc:language>
  <cp:lastModifiedBy>USER</cp:lastModifiedBy>
  <cp:lastPrinted>2022-10-27T08:23:00Z</cp:lastPrinted>
  <dcterms:modified xsi:type="dcterms:W3CDTF">2022-11-18T08:02:00Z</dcterms:modified>
  <cp:revision>2</cp:revision>
  <dc:subject/>
  <dc:title/>
</cp:coreProperties>
</file>